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23180</wp:posOffset>
            </wp:positionH>
            <wp:positionV relativeFrom="paragraph">
              <wp:posOffset>-726440</wp:posOffset>
            </wp:positionV>
            <wp:extent cx="1176655" cy="1097280"/>
            <wp:effectExtent l="0" t="0" r="0" b="0"/>
            <wp:wrapTight wrapText="bothSides">
              <wp:wrapPolygon edited="0">
                <wp:start x="-138" y="0"/>
                <wp:lineTo x="-138" y="21440"/>
                <wp:lineTo x="21600" y="21440"/>
                <wp:lineTo x="21600" y="0"/>
                <wp:lineTo x="-1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2013. szeptember 12. napján tartandó munkaterv szerinti ülésére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 xml:space="preserve">: </w:t>
      </w:r>
      <w:r>
        <w:rPr>
          <w:rFonts w:cs="Arial" w:ascii="Arial" w:hAnsi="Arial"/>
          <w:sz w:val="22"/>
          <w:szCs w:val="22"/>
        </w:rPr>
        <w:t>Kötelező önkormányzati feladatokat érintő szerződések módosítá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1.)</w:t>
      </w:r>
      <w:r>
        <w:rPr>
          <w:rFonts w:cs="Arial" w:ascii="Arial" w:hAnsi="Arial"/>
          <w:sz w:val="22"/>
          <w:szCs w:val="22"/>
        </w:rPr>
        <w:t xml:space="preserve"> Bokod Község Önkormányzatának Képviselő-testülete a 129/2012 (XII.12.) önkormányzati határozata értelmében megállapodást kötött Oroszlány Város Önkormányzatával a családsegítés, nappali melegedő szociális alapszolgáltatások és gyermekjóléti szolgáltatás biztosítására.</w:t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megállapodás 3. pontja rögzíti, hogy a Felek a megállapodást szükség szerint, de legkésőbb minden év szeptember 30. napjáig felülvizsgálják.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 megállapodások felülvizsgálata megtörtént, amelynek eredményeként jelen előterjesztéssel a megállapodások módosítására teszek javaslatot az alábbiak szerint: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Magyarország 2013. évi központi költségvetéséről szóló 2012. évi CCIV. törvény 2. melléklet III.3.a) pontja szerint a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zociális és gyermekjóléti szolgáltatások általános feladatai jogcímen </w:t>
      </w:r>
      <w:r>
        <w:rPr>
          <w:rFonts w:cs="Arial" w:ascii="Arial" w:hAnsi="Arial"/>
          <w:color w:val="000000"/>
          <w:sz w:val="22"/>
          <w:szCs w:val="22"/>
        </w:rPr>
        <w:t xml:space="preserve">a támogatást nem közvetlenül a feladatellátást végző intézmény fenntartója, hanem a megállapodásban részes önkormányzatok külön-külön, a saját lakosságszámuk alapján igényelhetik; a megállapodást kötő, fenntartói minőséggel nem rendelkező önkormányzatok azon az alapon, hogy a szociális igazgatásról és a szociális ellátásokról szóló 1993. évi III. törvény 90. § (4) bekezdése értelmében a kötelező feladat egyik ellátási módja a megállapodás útján történő ellátás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Fentiek miatt Oroszlány Város Önkormányzata a feladatellátás után közvetlenül normatíva igénylésre nem jogosult. </w:t>
      </w:r>
      <w:r>
        <w:rPr>
          <w:rFonts w:cs="Arial" w:ascii="Arial" w:hAnsi="Arial"/>
          <w:color w:val="000000"/>
          <w:sz w:val="22"/>
          <w:szCs w:val="22"/>
        </w:rPr>
        <w:t xml:space="preserve">Emiatt Bokod Község Önkormányzatának az októberi normatíva igénylés során lesz lehetősége ez idei év támogatását megigényelni. A támogatás 2013. első félévre jutó 50%-át az állam a nettó finanszírozás keretében január-június hónapokban kiutalta Oroszlány részére, ami július hónapban már visszavonásra kerül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egállapodás javasolt módosításának megfelelően, a normatíva beérkezését követően utaljuk át az intézménynek. A feladatellátás normatívával nem fedezett költségének átutalása a 2013. év I. félévére vonatkozóan megtörtént, erre vonatkozólag az elszámolás 2013. szeptember 30-áig a megállapodás szerint megtörténik. 2013. II. félévétől pedig az intézmény negyedévenként utólag a feladatellátás teljes költségét kiszámlázza a településeknek. Az Önkormányzatunk pedig a továbbiakban a normatíva saját jogon történő lehívásáról gondoskodun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) Bokod Község Önkormányzatának Képviselő-testülete a 18/2013 (II.14.) önkormányzati határozata értelmében szerződést kötött Dad Község Önkormányzatával, amelyben </w:t>
      </w:r>
      <w:r>
        <w:rPr>
          <w:rFonts w:cs="Arial" w:ascii="Arial" w:hAnsi="Arial"/>
          <w:b/>
          <w:sz w:val="22"/>
          <w:szCs w:val="22"/>
        </w:rPr>
        <w:t>Bokod vállalta a házi segítségnyújtás feladatának ellátását Dad községben</w:t>
      </w:r>
      <w:r>
        <w:rPr>
          <w:rFonts w:cs="Arial" w:ascii="Arial" w:hAnsi="Arial"/>
          <w:sz w:val="22"/>
          <w:szCs w:val="22"/>
        </w:rPr>
        <w:t xml:space="preserve">. Tekintettel a fentiekben összefoglalt normatíva igénylés szabályainak módosulására, szükséges volt a szerződés felülvizsgálat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zerződés módosítására az 1.) pontban foglaltaknak megfelelően teszek javaslatot, azzal az eltéréssel, hogy az elszámolások alapja Bokod Község Önkormányzata által készített beszámolók. A további részleteket a módosító megállapodás tartalmazza.</w:t>
      </w:r>
    </w:p>
    <w:p>
      <w:pPr>
        <w:pStyle w:val="Normal"/>
        <w:jc w:val="both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) Bokod Község Önkormányzatának Képviselő-testülete a 22/2013 (II.14.) önkormányzati határozatával fogadta el a Bokodi Közös Önkormányzati Hivatal létrehozására vonatkozó megállapodás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egállapodás 7.2. pontja értelmében közös önkormányzati hivatal működési költségét az állam - az adott évi központi költségvetésről szóló törvényben meghatározott mértékben és a hivatal által ellátott feladatokkal arányban - finanszírozza, amelyet a székhelytelepülés részére, e célra elkülönített számlára folyósí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7.2. módosítása szükséges tekintettel arra, hogy a Kincstár a normatívát a települések részére, lakosságszám arányosan az önkormányzati bankszámlára folyósít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ükséges még a megállapodás 7.5. pontjának módosítása, miszerint a módosítás aláírását követően </w:t>
      </w:r>
      <w:r>
        <w:rPr>
          <w:rFonts w:cs="Arial" w:ascii="Arial" w:hAnsi="Arial"/>
          <w:bCs/>
          <w:sz w:val="22"/>
          <w:szCs w:val="22"/>
        </w:rPr>
        <w:t xml:space="preserve">Dad Község Önkormányzata a közös önkormányzati hivatal </w:t>
      </w:r>
      <w:r>
        <w:rPr>
          <w:rFonts w:cs="Arial" w:ascii="Arial" w:hAnsi="Arial"/>
          <w:b/>
          <w:bCs/>
          <w:i/>
          <w:sz w:val="22"/>
          <w:szCs w:val="22"/>
        </w:rPr>
        <w:t>állami támogatását a számlára érkezéstől számított 10 napon belül utólag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ezzel egyidejűleg az állami támogatáson felüli költségeit, a közös önkormányzati hivatal költségvetésében tervezett összeg alapján köteles átutalni a közös önkormányzati hivatal elkülönített számlájára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em a Tisztelt Képviselő-testületet, hogy az előterjesztést és a határozati javaslatomat szíveskedjék elfogad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sz w:val="22"/>
          <w:szCs w:val="22"/>
        </w:rPr>
        <w:t xml:space="preserve"> Kötelező önkormányzati feladatokat érintő szerződések módosítása</w:t>
      </w:r>
    </w:p>
    <w:p>
      <w:pPr>
        <w:pStyle w:val="Default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okod Község Önkormányzatának Képviselő-testülete elfogadja az előterjesztés mellékletét képező családsegítés, nappali melegedő szociális alapszolgáltatások és gyermekjóléti szolgáltatás biztosítására létrejött megállapodás módosítását, egyúttal felhatalmazza Szöllősi Miklós polgármestert annak aláírásár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3. szeptember 30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sz w:val="22"/>
          <w:szCs w:val="22"/>
        </w:rPr>
        <w:t xml:space="preserve"> Kötelező önkormányzati feladatokat érintő szerződések módosítása</w:t>
      </w:r>
    </w:p>
    <w:p>
      <w:pPr>
        <w:pStyle w:val="Default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Bokod Község Önkormányzatának Képviselő-testülete elfogadja az előterjesztés mellékletét képező a házi segítségnyújtás feladatainak ellátásra kötött szerződés módosítását, egyúttal felhatalmazza Szöllősi Miklós polgármestert annak aláírásár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3. szeptember 30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sz w:val="22"/>
          <w:szCs w:val="22"/>
        </w:rPr>
        <w:t xml:space="preserve"> Kötelező önkormányzati feladatokat érintő szerződések módosítása</w:t>
      </w:r>
    </w:p>
    <w:p>
      <w:pPr>
        <w:pStyle w:val="Default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okod Község Önkormányzatának Képviselő-testülete elfogadja az előterjesztés mellékletét képező a közös önkormányzati hivatal létrehozására kötött megállapodás módosítását, egyúttal felhatalmazza Szöllősi Miklós polgármestert annak aláírásár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3. szeptember 30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Bokod, 2013. szeptember 4.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060" cy="160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pt;height:12.6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93" w:right="0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tyle11">
    <w:name w:val="§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suppressAutoHyphens w:val="false"/>
      <w:jc w:val="both"/>
    </w:pPr>
    <w:rPr>
      <w:rFonts w:ascii="Arial" w:hAnsi="Arial" w:cs="Arial"/>
      <w:sz w:val="22"/>
      <w:szCs w:val="22"/>
    </w:rPr>
  </w:style>
  <w:style w:type="paragraph" w:styleId="1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Np">
    <w:name w:val="np"/>
    <w:basedOn w:val="Normal"/>
    <w:qFormat/>
    <w:pPr>
      <w:suppressAutoHyphens w:val="false"/>
      <w:jc w:val="both"/>
    </w:pPr>
    <w:rPr>
      <w:sz w:val="24"/>
      <w:szCs w:val="24"/>
    </w:rPr>
  </w:style>
  <w:style w:type="paragraph" w:styleId="Cmsor320">
    <w:name w:val="Címsor 320"/>
    <w:basedOn w:val="Normal"/>
    <w:qFormat/>
    <w:pPr>
      <w:suppressAutoHyphens w:val="false"/>
      <w:spacing w:before="100" w:after="100"/>
      <w:outlineLvl w:val="3"/>
    </w:pPr>
    <w:rPr>
      <w:b/>
      <w:bCs/>
      <w:sz w:val="24"/>
      <w:szCs w:val="24"/>
    </w:rPr>
  </w:style>
  <w:style w:type="paragraph" w:styleId="NormlWeb18">
    <w:name w:val="Normál (Web)18"/>
    <w:basedOn w:val="Normal"/>
    <w:qFormat/>
    <w:pPr>
      <w:suppressAutoHyphens w:val="false"/>
      <w:spacing w:before="100" w:after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7:34:00Z</dcterms:created>
  <dc:creator>user</dc:creator>
  <dc:description/>
  <cp:keywords/>
  <dc:language>en-US</dc:language>
  <cp:lastModifiedBy>Jegyzo</cp:lastModifiedBy>
  <cp:lastPrinted>2013-06-18T08:28:00Z</cp:lastPrinted>
  <dcterms:modified xsi:type="dcterms:W3CDTF">2013-09-04T07:34:00Z</dcterms:modified>
  <cp:revision>2</cp:revision>
  <dc:subject/>
  <dc:title>Jegyzőkönyv</dc:title>
</cp:coreProperties>
</file>